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239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6. фебруар 2026.годин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10. и члана 21.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bookmarkStart w:id="0" w:name="_Hlk171948083"/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17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End w:id="0"/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6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6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right="-11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 ОБРАЗОВАЊ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ТИМА ЗА БОРБУ ПРОТИВ ТРГОВИНЕ ЉУДИМ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бразује се Тим за борбу против трговине људима (у даљем тексту: Тим), као стално радно тело Градског већа града Крагујевца,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р Гордана Дамња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моћница Градоначелника за здравствену и социјалну заштиту, људска и мањинска права, координатор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Ивана Обрадовић Стан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начелница Одељења за људска и мањинска права, родну равноправност и превенцију трговине људима -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аменица координатор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Јелена Павић</w:t>
      </w:r>
      <w:r>
        <w:rPr>
          <w:rFonts w:cs="Arial" w:ascii="Arial" w:hAnsi="Arial"/>
          <w:sz w:val="22"/>
          <w:szCs w:val="22"/>
          <w:lang w:val="ru-RU"/>
        </w:rPr>
        <w:t>, члан Градског већа  за здравствену и социјалну зашти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>ч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Марина Илић</w:t>
      </w:r>
      <w:r>
        <w:rPr>
          <w:rFonts w:cs="Arial" w:ascii="Arial" w:hAnsi="Arial"/>
          <w:sz w:val="22"/>
          <w:szCs w:val="22"/>
          <w:lang w:val="ru-RU"/>
        </w:rPr>
        <w:t>, судија у Апелационом суд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оф.д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Бојан Урдаре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екан Правног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ru-RU"/>
        </w:rPr>
        <w:t>акултета Универзитет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Лел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Градска управа за друштвене делатности,чланица;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Владимир Николић</w:t>
      </w:r>
      <w:r>
        <w:rPr>
          <w:rFonts w:cs="Arial" w:ascii="Arial" w:hAnsi="Arial"/>
          <w:sz w:val="22"/>
          <w:szCs w:val="22"/>
          <w:lang w:val="ru-RU"/>
        </w:rPr>
        <w:t>, МУП РС Полицијска управа Крагујевац, ч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Татјана Миловановић</w:t>
      </w:r>
      <w:r>
        <w:rPr>
          <w:rFonts w:cs="Arial" w:ascii="Arial" w:hAnsi="Arial"/>
          <w:sz w:val="22"/>
          <w:szCs w:val="22"/>
          <w:lang w:val="ru-RU"/>
        </w:rPr>
        <w:t>, Центар за социјални рад ‘’Солидарност’’ Крагујевац, члан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Марија Радосављевић</w:t>
      </w:r>
      <w:r>
        <w:rPr>
          <w:rFonts w:cs="Arial" w:ascii="Arial" w:hAnsi="Arial"/>
          <w:sz w:val="22"/>
          <w:szCs w:val="22"/>
          <w:lang w:val="ru-RU"/>
        </w:rPr>
        <w:t>, Центар за социјални рад ‘’Солидарност’’ Крагујевац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евена Милоше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Центар за развој услуга социјалне заштите ‘’Кнегиња Љубица’’ Крагујевац, члан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Весна Перовић</w:t>
      </w:r>
      <w:r>
        <w:rPr>
          <w:rFonts w:cs="Arial" w:ascii="Arial" w:hAnsi="Arial"/>
          <w:sz w:val="22"/>
          <w:szCs w:val="22"/>
          <w:lang w:val="ru-RU"/>
        </w:rPr>
        <w:t>, Више јавно тужилаштво у Крагујевцу, члан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Мила Тодоровић</w:t>
      </w:r>
      <w:r>
        <w:rPr>
          <w:rFonts w:cs="Arial" w:ascii="Arial" w:hAnsi="Arial"/>
          <w:sz w:val="22"/>
          <w:szCs w:val="22"/>
          <w:lang w:val="ru-RU"/>
        </w:rPr>
        <w:t>, Шумадијски управни округ,члан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атарина Пеулић</w:t>
      </w:r>
      <w:r>
        <w:rPr>
          <w:rFonts w:cs="Arial" w:ascii="Arial" w:hAnsi="Arial"/>
          <w:sz w:val="22"/>
          <w:szCs w:val="22"/>
          <w:lang w:val="ru-RU"/>
        </w:rPr>
        <w:t>, Шумадијски управни округ, члан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Снежана Стаменк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ветник за запошљавање </w:t>
      </w:r>
      <w:r>
        <w:rPr>
          <w:rFonts w:cs="Arial" w:ascii="Arial" w:hAnsi="Arial"/>
          <w:sz w:val="22"/>
          <w:szCs w:val="22"/>
          <w:lang w:val="sr-RS"/>
        </w:rPr>
        <w:t xml:space="preserve">представница Националне службе за запошљавање – филијала Крагујевац, </w:t>
      </w:r>
      <w:r>
        <w:rPr>
          <w:rFonts w:cs="Arial" w:ascii="Arial" w:hAnsi="Arial"/>
          <w:sz w:val="22"/>
          <w:szCs w:val="22"/>
          <w:lang w:val="ru-RU"/>
        </w:rPr>
        <w:t>чланица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оран Миладин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ветник за запошљавање ОСИ </w:t>
      </w:r>
      <w:r>
        <w:rPr>
          <w:rFonts w:cs="Arial" w:ascii="Arial" w:hAnsi="Arial"/>
          <w:sz w:val="22"/>
          <w:szCs w:val="22"/>
          <w:lang w:val="sr-RS"/>
        </w:rPr>
        <w:t>представник Националне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лужбе за запошљавање – филијала Крагујевац, ч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Марија Ђоковић</w:t>
      </w:r>
      <w:r>
        <w:rPr>
          <w:rFonts w:cs="Arial" w:ascii="Arial" w:hAnsi="Arial"/>
          <w:sz w:val="22"/>
          <w:szCs w:val="22"/>
          <w:lang w:val="ru-RU"/>
        </w:rPr>
        <w:t>, Градска управа за друштвене делатности, члан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оран Павловић</w:t>
      </w:r>
      <w:r>
        <w:rPr>
          <w:rFonts w:cs="Arial" w:ascii="Arial" w:hAnsi="Arial"/>
          <w:sz w:val="22"/>
          <w:szCs w:val="22"/>
          <w:lang w:val="ru-RU"/>
        </w:rPr>
        <w:t>, Градска управа за друштвене делатности, ч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рагана Пешић</w:t>
      </w:r>
      <w:r>
        <w:rPr>
          <w:rFonts w:cs="Arial" w:ascii="Arial" w:hAnsi="Arial"/>
          <w:sz w:val="22"/>
          <w:szCs w:val="22"/>
          <w:lang w:val="ru-RU"/>
        </w:rPr>
        <w:t>, Градска управа за друштвене делатности члан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Невенка Богдановић</w:t>
      </w:r>
      <w:r>
        <w:rPr>
          <w:rFonts w:cs="Arial" w:ascii="Arial" w:hAnsi="Arial"/>
          <w:sz w:val="22"/>
          <w:szCs w:val="22"/>
          <w:lang w:val="ru-RU"/>
        </w:rPr>
        <w:t>, ГО Црвени крст Крагујевац, члан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Наташа Божовић</w:t>
      </w:r>
      <w:r>
        <w:rPr>
          <w:rFonts w:cs="Arial" w:ascii="Arial" w:hAnsi="Arial"/>
          <w:sz w:val="22"/>
          <w:szCs w:val="22"/>
          <w:lang w:val="ru-RU"/>
        </w:rPr>
        <w:t>, Дом здравља Крагујевац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мина Николић</w:t>
      </w:r>
      <w:r>
        <w:rPr>
          <w:rFonts w:cs="Arial" w:ascii="Arial" w:hAnsi="Arial"/>
          <w:sz w:val="22"/>
          <w:szCs w:val="22"/>
          <w:lang w:val="ru-RU"/>
        </w:rPr>
        <w:t>, ОКЗ Романипен, чла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ind w:left="720" w:right="180" w:hanging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ветлана Петроније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друштвене делатности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ветлана Лазовић</w:t>
      </w:r>
      <w:r>
        <w:rPr>
          <w:rFonts w:cs="Arial" w:ascii="Arial" w:hAnsi="Arial"/>
          <w:sz w:val="22"/>
          <w:szCs w:val="22"/>
          <w:lang w:val="ru-RU"/>
        </w:rPr>
        <w:t xml:space="preserve">, Удружење “Интергративни глобал центар''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еселин Јакш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ординатор послова инспекцијског надзора и комуналне милици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а управа за инспецијске послове и комуналну милицију,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р Мирјана Ил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Дом здравља Крагујевац, </w:t>
      </w:r>
      <w:r>
        <w:rPr>
          <w:rFonts w:cs="Arial" w:ascii="Arial" w:hAnsi="Arial"/>
          <w:bCs/>
          <w:sz w:val="22"/>
          <w:szCs w:val="22"/>
          <w:lang w:val="ru-RU"/>
        </w:rPr>
        <w:t>члан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Јасмина Спас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Градска управа за друштвене делатности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рагољуб Видоје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ректор Дома ученика средњих школа Крагујевац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Татјана Спас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иректор Социјалне коопертиве Вивер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чланиц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оф.др Снежана Радовано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Д Директор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ститута за јавно здравље Крагујевац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роф.др Ивана Симић Вукомановић, </w:t>
      </w:r>
      <w:r>
        <w:rPr>
          <w:rFonts w:cs="Arial" w:ascii="Arial" w:hAnsi="Arial"/>
          <w:sz w:val="22"/>
          <w:szCs w:val="22"/>
          <w:lang w:val="sr-RS"/>
        </w:rPr>
        <w:t>Помоћник Директора за здравствену делатност  Института за јавно здравље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Јелен</w:t>
      </w:r>
      <w:r>
        <w:rPr>
          <w:rFonts w:cs="Arial" w:ascii="Arial" w:hAnsi="Arial"/>
          <w:b/>
          <w:bCs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тојановић Богдановић</w:t>
      </w:r>
      <w:r>
        <w:rPr>
          <w:rFonts w:cs="Arial" w:ascii="Arial" w:hAnsi="Arial"/>
          <w:sz w:val="22"/>
          <w:szCs w:val="22"/>
          <w:lang w:val="ru-RU"/>
        </w:rPr>
        <w:t xml:space="preserve">, директорка </w:t>
      </w:r>
      <w:r>
        <w:rPr>
          <w:rFonts w:cs="Arial" w:ascii="Arial" w:hAnsi="Arial"/>
          <w:sz w:val="22"/>
          <w:szCs w:val="22"/>
          <w:lang w:val="sr-RS"/>
        </w:rPr>
        <w:t>ОШ „Свети Сава“ Крагујевац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иљан</w:t>
      </w:r>
      <w:r>
        <w:rPr>
          <w:rFonts w:cs="Arial" w:ascii="Arial" w:hAnsi="Arial"/>
          <w:b/>
          <w:bCs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ан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моћница директорке ОШ “Свети Сава“  Крагујевац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Задатак Тима је д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ланира, координира и спроводи активности у области превенције трговине људима и заштите жртава трговине људим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рганизује заједничке акције и друге активности у циљу подизања нивоа друштвене свести о проблему трговине људим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ти активности и предлаже мере из области борбе против трговине људим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арађује са градским управама и службама, јавним и јавним комуналним предузећима, установама, институцијама и удружењима и иницира активности у циљу развоја међународне сарадње и сарадње са другим ЈЛС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длаже споразум о сарадњи у циљу формирања мреже за борбу против трговине људима на нивоу града Крагујевц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арађује са Националним координатором за борбу против трговине људима и извештава га о активностима Тим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ти реализацију утврђених програма и о томе информише јавност и Градско веће града Крагујевц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бавља и друге послове у области борбе против трговине људи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 рад и одлучивање Тима примењују се одредбе Пословника о раду Градског већа града Крагујевца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им ће у свом раду користити печат Градског већа. </w:t>
      </w:r>
    </w:p>
    <w:p>
      <w:pPr>
        <w:pStyle w:val="Default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Стручне, административне и техничке послове за потребе Тима, обављаће Градска управа за друштвене делатности, Одељење за људска и мањинска права, родну равноправност и </w:t>
      </w:r>
      <w:bookmarkStart w:id="1" w:name="_Hlk165364693"/>
      <w:r>
        <w:rPr>
          <w:rFonts w:cs="Arial" w:ascii="Arial" w:hAnsi="Arial"/>
          <w:sz w:val="22"/>
          <w:szCs w:val="22"/>
          <w:lang w:val="ru-RU"/>
        </w:rPr>
        <w:t>превенцију трговине људима</w:t>
      </w:r>
      <w:bookmarkEnd w:id="1"/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шењем овог решења престаје да важи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 о образовању </w:t>
      </w:r>
      <w:r>
        <w:rPr>
          <w:rFonts w:cs="Arial" w:ascii="Arial" w:hAnsi="Arial"/>
          <w:sz w:val="22"/>
          <w:szCs w:val="22"/>
          <w:lang w:val="ru-RU"/>
        </w:rPr>
        <w:t xml:space="preserve">Тима за борбу против трговине људима (''Службени лист града Крагујевца''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број </w:t>
      </w:r>
      <w:bookmarkStart w:id="2" w:name="_Hlk172011904"/>
      <w:r>
        <w:rPr>
          <w:rFonts w:cs="Arial" w:ascii="Arial" w:hAnsi="Arial"/>
          <w:bCs/>
          <w:sz w:val="22"/>
          <w:szCs w:val="22"/>
          <w:lang w:val="sr-Latn-RS"/>
        </w:rPr>
        <w:t>29/2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Latn-RS"/>
        </w:rPr>
        <w:t>16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bookmarkEnd w:id="2"/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“Службеном листу града Крагујевца”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567"/>
        <w:jc w:val="both"/>
        <w:rPr/>
      </w:pPr>
      <w:bookmarkStart w:id="3" w:name="_Hlk172531373"/>
      <w:bookmarkEnd w:id="3"/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10. и члана 21.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''Службени лист града Крагујевца ''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 члана 17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bookmarkStart w:id="4" w:name="_Hlk172531373"/>
      <w:bookmarkStart w:id="5" w:name="_Hlk172531373"/>
      <w:bookmarkEnd w:id="5"/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је образовање Тима за борбу против трговине људима, а у потреби имплементације стратешких докумената у области превенције и сузбијања трговине људима, посебно женама и децом и заштите жртава на територији града Крагујевца, као допринос локалне самоуправе свеобухватном и континуираном одговору друштва на трговину људима, у складу са динамиком нових изазова, ризика и претњи, кроз унапређење превенције, помоћи и заштите жртава и сузбијања трговине људима, посебно женама и дец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о решење конципирано је кроз 6 поглавља и то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одређен је персонални састав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ru-RU"/>
        </w:rPr>
        <w:t>има: чине га координаторка Тима која је надлежна за област превенције трговине људима, заменик координатора, као и  31 члан: Судија Апелационог суд, Више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 јавн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 тужила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,  Центра за социјални рад, Националне службе за запошљавање – филијала Крагујевац, Дома здравља Крагујевац, Школ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 као и представници Полицијске управе, представници надлежне управе, представник Центра за развој услуга социјалне заштите ‘’Кнегиња Љубица’’ Крагујевац као и представници Црвеног Крста Крагујевац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</w:t>
      </w:r>
      <w:r>
        <w:rPr>
          <w:rFonts w:cs="Arial" w:ascii="Arial" w:hAnsi="Arial"/>
          <w:sz w:val="22"/>
          <w:szCs w:val="22"/>
          <w:lang w:val="sr-CS"/>
        </w:rPr>
        <w:t>утврђен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  <w:lang w:val="ru-RU"/>
        </w:rPr>
        <w:t>адатак Тима, у складу са циљевима утврђеним Оперативним планом за борбу против трговине људима града Крагујевца за 202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годину.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 xml:space="preserve">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ог решења уређено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ће се на  рад и одлучивање Тима примењивати  одредбе Пословника о раду Градског већа које се односе на рад и одлучивање Градског већа, као и да ће Тим у свом раду користити печат Градског већа.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ListParagraph"/>
        <w:autoSpaceDE w:val="false"/>
        <w:ind w:left="0" w:firstLine="567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 утврђено је да ће стручне, административне и техничке послове за потребе Тима, обављати Градска управа за друштвене делатности, Одељење за људска и мањинска права, родну равноправност и превенцију трговине људима.</w:t>
      </w:r>
    </w:p>
    <w:p>
      <w:pPr>
        <w:pStyle w:val="Normal"/>
        <w:ind w:right="-180"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решења, утврђено је да престаје да важи  </w:t>
      </w:r>
      <w:r>
        <w:rPr>
          <w:rFonts w:cs="Arial" w:ascii="Arial" w:hAnsi="Arial"/>
          <w:sz w:val="22"/>
          <w:szCs w:val="22"/>
          <w:lang w:val="ru-RU"/>
        </w:rPr>
        <w:t xml:space="preserve">Решење о образовању Тима за борбу против трговине људима </w:t>
      </w:r>
      <w:r>
        <w:rPr>
          <w:rFonts w:cs="Arial" w:ascii="Arial" w:hAnsi="Arial"/>
          <w:bCs/>
          <w:sz w:val="22"/>
          <w:szCs w:val="22"/>
          <w:lang w:val="ru-RU"/>
        </w:rPr>
        <w:t>(''Службени лист града Крагујевца''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bCs/>
          <w:sz w:val="22"/>
          <w:szCs w:val="22"/>
          <w:lang w:val="sr-Latn-RS"/>
        </w:rPr>
        <w:t>29/2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Latn-RS"/>
        </w:rPr>
        <w:t>16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 је, у складу са чланом 196. Устава Републике Србије ("Службени гласник Републике Србије", број 98/06</w:t>
      </w:r>
      <w:r>
        <w:rPr>
          <w:rFonts w:cs="Arial" w:ascii="Arial" w:hAnsi="Arial"/>
          <w:sz w:val="22"/>
          <w:szCs w:val="22"/>
          <w:lang w:val="sr-RS"/>
        </w:rPr>
        <w:t xml:space="preserve"> и 115/21</w:t>
      </w:r>
      <w:r>
        <w:rPr>
          <w:rFonts w:cs="Arial" w:ascii="Arial" w:hAnsi="Arial"/>
          <w:sz w:val="22"/>
          <w:szCs w:val="22"/>
          <w:lang w:val="ru-RU"/>
        </w:rPr>
        <w:t xml:space="preserve">), утврђена обавеза његовог објављивања 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 реализацију овог решења није потребно ангажовање средстава из буџета град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рагујевца.</w:t>
      </w:r>
    </w:p>
    <w:p>
      <w:pPr>
        <w:pStyle w:val="Normal"/>
        <w:ind w:left="3960" w:hanging="0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</w:t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CharChar">
    <w:name w:val=" Char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">
    <w:name w:val="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2CharCharCharChar">
    <w:name w:val=" Char Char2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4">
    <w:name w:val="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12:00Z</dcterms:created>
  <dc:creator>natasa.pesic</dc:creator>
  <dc:description/>
  <cp:keywords/>
  <dc:language>en-US</dc:language>
  <cp:lastModifiedBy>hhhggrreeww</cp:lastModifiedBy>
  <cp:lastPrinted>2026-02-06T09:28:00Z</cp:lastPrinted>
  <dcterms:modified xsi:type="dcterms:W3CDTF">2026-02-06T08:28:00Z</dcterms:modified>
  <cp:revision>334</cp:revision>
  <dc:subject/>
  <dc:title/>
</cp:coreProperties>
</file>